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quisición de Bienes y Servicios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o Heriberto Molina Arango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a del Socorro Marín Catañ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XCELENTE PERFIL, DISPOSICIÓN, GENERA CONFIANZA Y PROMUEVE AUTOREFLEX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Arial" w:hAnsi="Berylium;Arial" w:cs="Berylium;Arial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Arial" w:ascii="Berylium;Arial" w:hAnsi="Berylium;Arial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Arial" w:hAnsi="Berylium;Arial" w:cs="Berylium;Arial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Arial" w:ascii="Berylium;Arial" w:hAnsi="Berylium;Arial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Arial" w:hAnsi="Berylium;Arial" w:cs="Berylium;Arial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Arial" w:ascii="Berylium;Arial" w:hAnsi="Berylium;Arial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Arial" w:hAnsi="Berylium;Arial" w:cs="Berylium;Arial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Arial" w:ascii="Berylium;Arial" w:hAnsi="Berylium;Arial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Arial" w:hAnsi="Berylium;Arial" w:cs="Berylium;Arial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Arial" w:ascii="Berylium;Arial" w:hAnsi="Berylium;Arial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Arial" w:hAnsi="Berylium;Arial" w:cs="Berylium;Arial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Arial" w:ascii="Berylium;Arial" w:hAnsi="Berylium;Arial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Arial" w:hAnsi="Berylium;Arial" w:cs="Berylium;Arial"/>
        <w:b/>
        <w:b/>
        <w:bCs/>
        <w:iCs/>
        <w:sz w:val="22"/>
        <w:szCs w:val="22"/>
      </w:rPr>
    </w:pPr>
    <w:r>
      <w:rPr>
        <w:rFonts w:cs="Berylium;Arial" w:ascii="Berylium;Arial" w:hAnsi="Berylium;Arial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Arial" w:ascii="Berylium;Arial" w:hAnsi="Berylium;Arial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5:01:00Z</dcterms:created>
  <dc:creator>UNIDAD DE AUDITORÍA</dc:creator>
  <dc:description/>
  <cp:keywords>evaluación auditoría interna</cp:keywords>
  <dc:language>en-US</dc:language>
  <cp:lastModifiedBy>fabio bibiana</cp:lastModifiedBy>
  <cp:lastPrinted>2019-02-21T10:14:00Z</cp:lastPrinted>
  <dcterms:modified xsi:type="dcterms:W3CDTF">2020-08-12T16:06:00Z</dcterms:modified>
  <cp:revision>3</cp:revision>
  <dc:subject>S.G.C</dc:subject>
  <dc:title>EVALUACIÓN AUDITORÍA INTERNA DE CALIDAD</dc:title>
</cp:coreProperties>
</file>